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BERNAR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irmiè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. PERR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irmiè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POLLIE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irmière</w:t>
            </w:r>
          </w:p>
          <w:p>
            <w:pPr>
              <w:pStyle w:val="Head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N. VERDIER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 TORTONES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 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ind w:left="540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août 2017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PEDOPSYCHIATR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69 I03 – 3ème, 6ème, 8ème arrondissements de LY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Hôpital de Jour  MONPLAISIR « Les Alouettes 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dress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6 Rue des alouettes 69008 LYO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78 75 26 66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hef de pôle 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r Guillaume CEZANNE BE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ponsable de Service 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ponsable UF :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s Assistants du Chef de Pôle : Philippe Bordier, Laurence David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2 23 / 04-37-91-53-32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@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philippe.bordier@ch-le-vinatier.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 / laurence.david@ch-le-vinatier.f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 de Proximité : Marc SAINTE CROIX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78 75 26 66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 marc.sainte-croix@ch-le-vinatier.fr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édecin assistant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log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motricien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thophonis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irmi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cateurs spécialis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gents de service hospitalier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-       Secrétaire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Pedopsychiatr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Hospitalisation de jour du lundi au vendred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974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nfants de 6 à 12 a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roubles envahissants du développement, dysharmonie psychotique, autisme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6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t médical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pproche psychopathologique à visée psycho dynamique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in institutionnel à long terme dans un processus groupal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r Projet d’Unité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t de soins infirmier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pproche pluri-professionnelle des enfants à partir de prises en charge groupales médiatisées, à visée thérapeutiqu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tretien (mensuel) enfant-parent /soignant-référent de soutien et d’accompagnement autour du soi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7"/>
        </w:numPr>
        <w:spacing w:lineRule="auto" w:line="300"/>
        <w:rPr/>
      </w:pPr>
      <w:r>
        <w:rPr/>
        <w:t>SITUATIONS DE TRAVAIL PREVALENTES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6043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1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ccueil et accompagnement des enfants à l’arrivée et au départ du so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tivités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server, repérer et recueillir des données cliniques manifestant toute inquiétude, angoisse, frustration, etc… et aussi des interactions sociales (manifestations de liens entre enfants, avec les  soignants et/ou les accompagnants)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- Faciliter et soutenir le passage du dehors au-dedans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- Favoriser les capacités de verbalisation des enfants autour du processus de séparation et de la constitution du groupe (présences/absences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2</w:t>
            </w:r>
            <w:r>
              <w:rPr>
                <w:rFonts w:cs="Calibri" w:ascii="Calibri" w:hAnsi="Calibri"/>
                <w:sz w:val="20"/>
                <w:szCs w:val="20"/>
              </w:rPr>
              <w:t> : Participation au groupe dit « de base » et au groupe à média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tivités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enser, organiser et verbaliser les différents espaces temporaux-spatiaux : début et fin,  temps de transition, dedans et dehors, continuité d’une séance à l’autr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Favoriser l’émergence des manifestations individuelles au sein de la dynamique groupale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-  Participer aux groupes à médiation avec les soignants,</w:t>
            </w:r>
          </w:p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>- Observer, repérer, contenir les diverses expressions des enfants : corporelles, verbales, sensorielles, émotionnelles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Identifier, mettre en lien  et verbaliser ces manifestations : </w:t>
            </w:r>
            <w:r>
              <w:rPr>
                <w:rFonts w:cs="Calibri" w:ascii="Calibri" w:hAnsi="Calibri"/>
                <w:sz w:val="20"/>
                <w:szCs w:val="20"/>
              </w:rPr>
              <w:t>imitation, retrait, excitation, stéréotypies, etc…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3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obilisation des capacités de contenance face aux débordeme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tivités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valuer la nécessité de contenir l’enfant, en lien avec un soignan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 Tenir physiquement l’enfant dans une neutralité bienveillante  dans des conditions de sécurité adaptées, à visée de contenance psychique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-  Isoler l’enfant du groupe si nécessaire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-  Rester garant de la continuité de la prise en charge groupal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  <w:gridCol w:w="12"/>
      </w:tblGrid>
      <w:tr>
        <w:trPr>
          <w:trHeight w:val="8167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4</w:t>
            </w:r>
            <w:r>
              <w:rPr>
                <w:rFonts w:cs="Calibri" w:ascii="Calibri" w:hAnsi="Calibri"/>
                <w:sz w:val="20"/>
                <w:szCs w:val="20"/>
              </w:rPr>
              <w:t> : Participation aux repas thérapeutiqu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tivités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Soutenir l’enfant dans l’acquisition de son autonomie par un accompagnement éducatif : hygiène, manger proprement, etc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-  Contenir et verbaliser tout comportement pathologique ou angoisses autour du repas: remplissage/vidage, intrusion, pulsion agressive, avidité, sélection alimentaire, etc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-  Accompagner chaque enfant autour des satisfactions sensitives et du plaisir partagé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</w:rPr>
              <w:t>-  Participer et accompagner l’enfant à la prise de son traitement ; surveiller les effets secondaire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5</w:t>
            </w:r>
            <w:r>
              <w:rPr>
                <w:rFonts w:cs="Calibri" w:ascii="Calibri" w:hAnsi="Calibri"/>
                <w:sz w:val="20"/>
                <w:szCs w:val="20"/>
              </w:rPr>
              <w:t> : Participation aux différents temps d’élaboration clinique et institutionne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tivités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articiper aux reprises d’équipe à partir de ses observations et de ses éprouvés, individuels et groupaux : transmissions verbales et écrites,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Participer à l’élaboration clinique pour chaque enfant en vue de l’adaptation de son projet de soins lors des </w:t>
            </w:r>
            <w:r>
              <w:rPr>
                <w:rFonts w:cs="Calibri" w:ascii="Calibri" w:hAnsi="Calibri"/>
                <w:sz w:val="20"/>
                <w:szCs w:val="20"/>
              </w:rPr>
              <w:t>synthèses cliniques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Nécessité de mobiliser des capacités associatives et en témoigner lors des  réunions cliniques et institutionnelles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-  Participer au travail de supervision avec l’équipe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- Participer  à la cohérence de la prise en charge globale de l’enfant : domicile, lieux de soin, établissements médicaux sociaux et/ou scolaires,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- Participer à la planification des soins.</w:t>
            </w:r>
          </w:p>
        </w:tc>
      </w:tr>
      <w:tr>
        <w:trPr>
          <w:trHeight w:val="95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s et (critères d’évaluatio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1 (1, 2 et 3) : </w:t>
            </w:r>
            <w:r>
              <w:rPr>
                <w:rFonts w:cs="Arial" w:ascii="Calibri" w:hAnsi="Calibri"/>
                <w:sz w:val="20"/>
                <w:szCs w:val="20"/>
              </w:rPr>
              <w:t>Recueillir et sélectionner des informations cohérentes de l’enfant, de ses proches ou du groupe d’enfants. Construire un raisonnement clinique à partir de ces élément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2 (2, 3, 4 et 5) : </w:t>
            </w:r>
            <w:r>
              <w:rPr>
                <w:rFonts w:cs="Arial" w:ascii="Calibri" w:hAnsi="Calibri"/>
                <w:sz w:val="20"/>
                <w:szCs w:val="20"/>
              </w:rPr>
              <w:t>Cohérence, efficacité et rigueur autour de la prise en charge des enfants, au sein du dispositif spécifique de l’Hôpital de Jour : sécurité, hygiène, organisation et contrôle des soin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3 (1, 2 et 3) : </w:t>
            </w:r>
            <w:r>
              <w:rPr>
                <w:rFonts w:cs="Arial" w:ascii="Calibri" w:hAnsi="Calibri"/>
                <w:sz w:val="20"/>
                <w:szCs w:val="20"/>
              </w:rPr>
              <w:t>Identifier et prioriser les besoins de l’enfant dans un but d’aider à l’acquisition de l’autonomie. en vue de toute action soignante adaptée dans un lien avec la famill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4 (2,4, 5, 7 et 8)</w:t>
            </w:r>
            <w:r>
              <w:rPr>
                <w:rFonts w:cs="Arial" w:ascii="Calibri" w:hAnsi="Calibri"/>
                <w:sz w:val="20"/>
                <w:szCs w:val="20"/>
              </w:rPr>
              <w:t> : Fiabilité et pertinence de la mise en œuvre de la relation d’aide thérapeutique ainsi que de la traçabilité des informations recueilli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6 (1, 2 et 3) 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Conduire et communiquer une relation avec l’enfant et son entourage dans un contexte de soin psychique en tenant compte du processus groupal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7 (2, 4 et 5) : </w:t>
            </w:r>
            <w:r>
              <w:rPr>
                <w:rFonts w:cs="Arial" w:ascii="Calibri" w:hAnsi="Calibri"/>
                <w:sz w:val="20"/>
                <w:szCs w:val="20"/>
              </w:rPr>
              <w:t>Adapter sa pratique professionnelle au regard de la réglementation, de la déontologie et de l’éthique, en vue d’une analyse pertinente d’une situation de travail clinique et institutionnell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8 (1 et 2) 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A partir d’un questionnement professionnel pertinent, recherche et analyse des différentes données théorico-cliniqu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9 (1, 2 et3) : </w:t>
            </w:r>
            <w:r>
              <w:rPr>
                <w:rFonts w:cs="Arial" w:ascii="Calibri" w:hAnsi="Calibri"/>
                <w:sz w:val="20"/>
                <w:szCs w:val="20"/>
              </w:rPr>
              <w:t>Organiser, coordonner et transmettre les interventions soignantes afin d’assurer une continuité dans le parcours de soin de l’enfan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Amplitude horaire de l’équipe accueillante : </w:t>
            </w:r>
            <w:r>
              <w:rPr>
                <w:rFonts w:cs="Calibri" w:ascii="Calibri" w:hAnsi="Calibri"/>
                <w:sz w:val="20"/>
                <w:szCs w:val="20"/>
              </w:rPr>
              <w:t>Variables, à la journée, du lundi au vendredi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oraires de l’étudiant/ l’élève : 7h/j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 ou le service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 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sz w:val="20"/>
              </w:rPr>
              <w:t>Tenue : pas de blo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cours de stage possibl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ériode de stage articulée au Centre Médico-psychologique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utres 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ître de stage : Cadre de santé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uteur(s) de stage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Sandrine PERRIN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ignants de proximité : Les infirmiers de l’hôpital de Jour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férents formateurs IFSI 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onia BENKHELIF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IFSI Vinatier – Profil 2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ean marie GONZALEZ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IFSI Clemenceau – Profil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 … )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cliniques hebdomadaires: lundi et vendredi après-mid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ervision mensuelle : lundi après-mid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institutionnelles hebdomadaires: vendredi après-midi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e de documentation CH Vinatier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bliothèque du servi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Dossier d’accueil et de présentation du servic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t d’unité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X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 (i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ippe.bordier@ch-le-vinatier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8:00Z</dcterms:created>
  <dc:creator>253608</dc:creator>
  <dc:description/>
  <cp:keywords/>
  <dc:language>en-US</dc:language>
  <cp:lastModifiedBy>MESSIAEN Evelyne</cp:lastModifiedBy>
  <dcterms:modified xsi:type="dcterms:W3CDTF">2018-10-03T12:18:00Z</dcterms:modified>
  <cp:revision>36</cp:revision>
  <dc:subject/>
  <dc:title>Rédaction : </dc:title>
</cp:coreProperties>
</file>